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2665414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СІМДЕСЯТ СЬОМ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autoSpaceDE w:val="true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uk-UA"/>
        </w:rPr>
        <w:t>_______2025                                                                                            № ____-77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о припинення договору оренди нежитлового 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иміщення комунальної власності Бучанської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міської ради з ФОП Курілко О.А.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jc w:val="both"/>
        <w:rPr/>
      </w:pPr>
      <w:r>
        <w:rPr>
          <w:rFonts w:eastAsia="Times New Roman" w:cs="Times New Roman"/>
          <w:b/>
          <w:kern w:val="0"/>
          <w:sz w:val="26"/>
          <w:szCs w:val="26"/>
          <w:lang w:val="uk-UA" w:eastAsia="ru-RU" w:bidi="ar-SA"/>
        </w:rPr>
        <w:t xml:space="preserve">           </w:t>
      </w:r>
      <w:r>
        <w:rPr>
          <w:sz w:val="26"/>
          <w:szCs w:val="26"/>
          <w:lang w:val="uk-UA"/>
        </w:rPr>
        <w:t>З метою забезпечення належного виконання завдань поліції, передбачених Законом України «Про Національну поліцію», передачі нежитлової будівлі з комунальної власності Бучанської міської територіальної громади в державну власність для потреб Національної поліції України, що знаходиться за адресою:                вул. Ярослава Мудрого, 1-а, с. Блиставиця, враховуючи рішення Бучанської міської ради № 3484-43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від 12.04.2023 «Про передачу в користування нежитлового приміщення, що знаходиться за адресою:  вул. Ярослава Мудрого, 1-а, с. Блиставиця», на виконання розпорядження Кабінету Міністрів України від  31 грудня 2024 року №1348-р «Про погодження передачі будівлі у с. Блиставиці Бучанського району Київської області в державну власність», відповідно до Закону України «Про оренду державного та комунального майна», керуючись постановою Кабінет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 xml:space="preserve">Вважати договір оренди нежитлового приміщення №5 від 12.01.2021 року укладеного з ФОП Курілко О. А. припиненим за згодою сторін з 01.07.2025 року, у зв’язку з передачею нежитлової будівлі в державну власність для потреб </w:t>
      </w:r>
      <w:r>
        <w:rPr>
          <w:sz w:val="26"/>
          <w:szCs w:val="26"/>
          <w:lang w:val="uk-UA"/>
        </w:rPr>
        <w:t>Національної поліції України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Балансоутримувачу в місячний строк укласти додатковий договір про розірвання договору оренди нерухомого майна, відповідно до п. 1 цього рішення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  <w:lang w:val="uk-UA"/>
        </w:rPr>
        <w:t>Припинення договору оренди не звільняє ФОП Курілко О. А. від обов’язку сплатити заборгованість за орендною платою, яка виникла, у повному обсязі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/>
        </w:rPr>
        <w:t xml:space="preserve">Контроль за виконанням даного рішення покласти на комісію з питань </w:t>
      </w:r>
      <w:r>
        <w:rPr>
          <w:rFonts w:eastAsia="Times New Roman"/>
          <w:color w:val="000000"/>
          <w:sz w:val="26"/>
          <w:szCs w:val="26"/>
          <w:lang w:val="uk-UA" w:eastAsia="ru-RU"/>
        </w:rPr>
        <w:t>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     Анатолій ФЕДОР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Malgun Gothic Semilight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ascii="Times New Roman" w:hAnsi="Times New Roman" w:eastAsia="Lucida Sans Unicode" w:cs="Mangal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Malgun Gothic Semilight" w:hAnsi="Arial Unicode MS;Malgun Gothic Semilight" w:eastAsia="Arial Unicode MS;Malgun Gothic Semilight" w:cs="Arial Unicode MS;Malgun Gothic Semilight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Julia Hustiukhina</cp:lastModifiedBy>
  <cp:lastPrinted>2025-04-14T11:02:00Z</cp:lastPrinted>
  <dcterms:modified xsi:type="dcterms:W3CDTF">2025-07-07T11:29:00Z</dcterms:modified>
  <cp:revision>90</cp:revision>
  <dc:subject/>
  <dc:title/>
</cp:coreProperties>
</file>